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 -  self-extracting  stub  for  prepending to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ame  of  unzipsfx+archive  combo&gt;  [-cfptuz[ajnoqsCLV$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 ... [-x xfile(s)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is a modified version of unzip(1L) desig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ended to existing ZIP archives in order to form 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ing archives.  Instead of taking its first non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 to be the zipfile(s) to  be  extracted,  unzip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ks  itself  under  the name by which it was invok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s or extracts the contents of  the  appended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 the executable stub adds bulk to the archiv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le purpose of which is to be as small as  possible)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 of  the  less-vital  capabilities in regular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moved.  Among these are the  usage  (or 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,  the listing and diagnostic functions (-l and -v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ility to decompress older compression  formats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reduce,''  ``shrink''  and ``implode'' methods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lity to extract to a directory other than  the 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.  Decryption is supported as a compile-time optio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voided unless  the  attached  archive 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cryp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  that self-extracting archives made with unzipsf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ore (or less) portable across different operating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ms  than  is  the unzip executable itself.  In genera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made on a particular Unix 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example, will only self-extract under the same flav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ix.  Regular unzip may still be used to  extrac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mbedded  archive  as with any normal zipfile,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generate a harmless warning about extra bytes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 of  the  zipfile.   Despite  this,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f-extracting archive is technically  not  a  valid  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,  and PKUNZIP may be unable to test or extra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limitation is due to the simplistic manner  in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archive  is created; the interna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t updated to reflect the extra bytes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zi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list  of  archive  members to b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essed.  Regular expressions (wildcards)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ose  in Unix egrep(1) may be used to match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 members.  These wildcards may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   matches a sequence of 0 or mor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?      matches exactly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...]  matches any single  character  found 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 brackets;  ranges  are  specified 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ginning character, a hyphen, and an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racter.   If  an  exclamation  poi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aret (`!' or `^') follows the left bra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n  the  range  of  characters 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rackets is complemented (that is, 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xcept the characters inside the bracke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nsidered a ma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 sure to quote any character that  might  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se  be  interpreted  or modified by the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, particularly under Unix and V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 xfile(s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optional list of archive members to be  ex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 processing.   Since wildcard characters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 separators (`/'), this option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 exclude  any  files that are in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, ``foosfx *.[ch] -x */*'' would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l  C source files in the main directory,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any subdirectories.  Without the -x option,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  source  files in all directories within the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would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unzipsfx is compiled with SFX_EXDIR defined,  the  f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ing option is also enab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d exdi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 optional  directory  to which to extrac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default, all files and subdirectories are rec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ed in the current directory; the -d op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raction in an arbitrary directory (always assu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g  one has permission to write to the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option and directory may be concatenated 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ut  any  white  space  between them, but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may cause normal shell  behavior  to  be 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ed.    In   particular,  ``-d ~''  (tild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by Unix C shells  into 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r's  home directory, but ``-d~''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teral subdirectory ``~'' of  the  current 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supports the following unzip(1L) options:  -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p (extract to standard output/screen), -f and -u (fres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update  existing  files  upon  extraction),  -t (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) and -z (print archive comment).  All normal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options  (-l,  -v  and -Z) have been removed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ing option (-t) may be used as a ``poor man's''  li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.    Alternatively,   those   creating 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 may wish to include a short listing in  the  z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unzip(1L)  for  a  more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currently supports all unzip(1L)  modifiers:   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onvert  text files), -n (never overwrite), -o (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out prompting), -q (operate quietly), -C (match 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-insenstively), -L (convert uppercase-OS names to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case), -j (junk paths) and -V (retain version  numb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us  the following operating-system specific options:  -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store VMS owner/protection info), -s (convert spac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s  to underscores [DOS, OS/2, NT]) and -$ (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olume label [DOS, OS/2, NT, Amiga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Support for regular ASCII text-conversion may be 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future  versions,  since  it  is simple enoug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's creator to  ensure  that  text  files 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ropriate  format  for  the local OS.  EBCD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of course continue to be supported since the  zi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implies ASCII storage of text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 unzip(1L)  for  a  more complete description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uses the same environment variables as  unzip(1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es,  although this is likely to be an issue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son creating and testing the  self-extracting 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unzip(1L)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yption  is supported exactly as in unzip(1L);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actively with a  non-echoing  prompt  for  the  pa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d(s).   See  unzip(1L)  for  details.  Once again,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f the archive has no encrypted  files  there  i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son  to  use a version of unzipsfx with decryptio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rt; that only adds to the size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a self-extracting archive letters from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file  letters.zip  and change the new archive's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ns to be world-executable under Un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t unzipsfx letters.zip &gt;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mod 755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reate the same archive under MS-DOS, OS/2 or NT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/b [binary] option to the copy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/b unzipsfx.exe+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r V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unzipsfx.exe,letters.zip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== "$currentdisk:[currentdir]letters.ex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ip -A letters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he VMS append command may also be used.  The second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d installs the new program  as  a  ``foreign  command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 of taking arguments.  The third line assu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 is already installed as  a  foreign  command.) 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iga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SFX letters letters.zip UnZip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akeSFX  is  included  with the UnZip source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with Amiga binary distributions.  ``zip  -A'' 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 on  Amiga  self-extracting  archives.)   To tes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) the newly created self-extracting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est letters quietly, printing only a  summary 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ing whether the archive is OK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tq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the complete contents into the curren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ry, recreating all files and  subdirectories  as  ne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all *.txt files (in Unix quote the `*'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extract everything except the *.txt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x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extract  only  the README file to standard output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c READ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print only the zipfile 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tters -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ciple and fundamental limitation  of  unzipsfx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it is not portable across architectures o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s, and therefore neither are the resulting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some architectures there is limited portability, h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(e.g., between some flavors of Intel-based Uni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ther problem with the current  implementation  is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archive with ``junk'' prepended to the beginning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ally is no longer a zipfile (unless zip(1) is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the zipfile offsets appropriately, as not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(1) takes note of the  prepended  bytes  and 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 since  some  file-transfer protocols, notably MacB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ry, are  also  known  to  prepend  junk.   But  PK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r  suite  may not be able to deal with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 unless its offsets have been adju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has no knowledge of the user's PATH, so  in  g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al  an  archive  must either b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it is invoked, or else a full or relative  path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 given.  If a user attempts to extract the archiv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rectory in  the  PATH  other  than  the  current 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 will print a warning to the effect, ``can'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self.''  This is always true under Unix and may be 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some cases under MS-DOS, depending on the compil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icrosoft C fully qualifies the program name,  but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ilers  may  not).  Under OS/2 and NT there are oper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-system calls available  that  provide  the  full 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,  so  the archive may be invoked from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's path.  The situation is  not  known  for  Amiga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ari TOS, MacO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noted above, a number of the normal unzip(1L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removed  in  order  to  make  unzipsfx  small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age  and  diagnostic info, listing functions and ext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on to other directories.  Also, only stored and def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supported.  The latter limitation is mainly r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nt to those who create SFX archives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MS users must know how to set up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 foreign  commands  in  order  to use any of unzipsfx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.  This is not necessary for simple extrac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command  to do so then becomes, e.g., ``run letter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to continue the examples given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 on the Amiga requires the use of a  special 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m,  MakeSFX, in order to create working self-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hives; simple concatenation does not work.  (For  te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cally oriented users, the attached archive i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``debug hunk.'')  There may  be  compatibility 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the ROM levels of older Amigas and new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urrent bugs in unzip(1L) exist in unzipsfx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sfx's  exit status (error level) is identical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unzip(1L); see the corresponding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zip(1L), unzip(1L), zip(1L), zipcloak(1L), zipgrep(1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pinfo(1L), zipnote(1L), zipsplit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SFX(1L)                                         UNZIPSFX(1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  Info-ZIP     home    page    is    currently  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ttp://www.cdrom.com/pub/infozip/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eg Roelofs was responsible for the  basic 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UnZip necessary to create UnZipSFX.  See unzip(1L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list of Zip-Bugs authors, or the file CONTR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 the  UnZip  source  distribution  for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-ZIP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-ZIP             28 November 1998 (v5.4)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